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а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auto" w:line="360"/>
        <w:ind w:left="11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оведения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pacing w:val="-1"/>
          <w:sz w:val="28"/>
          <w:szCs w:val="28"/>
        </w:rPr>
        <w:t xml:space="preserve"> необходи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ожидания устной части олимпиа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 подготовки к конкур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(аудитории), в которой проводится конкур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ы, обеспечивающие порядок в аудитории для ожидания, проводят инструктаж участников. Они формируют очередь участников и провожают их группами (3-5 человек) в аудиторию для подготовки ответов, затем по одному учащиеся разводятся в жюр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ind w:left="57" w:firstLine="709"/>
        <w:jc w:val="both"/>
        <w:rPr/>
      </w:pPr>
      <w:r>
        <w:rPr>
          <w:color w:val="000000"/>
          <w:sz w:val="28"/>
          <w:szCs w:val="28"/>
        </w:rPr>
        <w:t>В аудитории для подготовки участники выбирают фотографию, получают чистый лист для черновых записей и приступают к подготовке. Время на подготовку – 10 минут. По истечении 10 минут участники приглашаются для ответа. Время на ответ – 10 минут (вместе с вопросами к конкурсанта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>Обязанности членов жюри при проведении конкурса: проведение беседы с участником конкурса и заполнение протокола от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ервый этап – монологическое высказывание по выбранной картинк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торой этап – диалогическая речь в виде беседы с членами жюри по содержанию фотограф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тветы участников оцениваются двумя экспертами в соответствии с прилагаемыми критериями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>Всероссийская олимпиада школьников по французскому языку для учащихся 9 – 11 классов</w:t>
    </w:r>
  </w:p>
  <w:p>
    <w:pPr>
      <w:pStyle w:val="Header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>Муниципальный этап. Уровень сложности В1+</w:t>
    </w:r>
  </w:p>
  <w:p>
    <w:pPr>
      <w:pStyle w:val="Header"/>
      <w:jc w:val="center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t>6−7 декабря 2019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47:00Z</dcterms:created>
  <dc:creator>Lilia Nizamieva</dc:creator>
  <dc:description/>
  <cp:keywords/>
  <dc:language>en-US</dc:language>
  <cp:lastModifiedBy>ильгизар</cp:lastModifiedBy>
  <dcterms:modified xsi:type="dcterms:W3CDTF">2019-11-28T06:37:00Z</dcterms:modified>
  <cp:revision>4</cp:revision>
  <dc:subject/>
  <dc:title>Правила проведения</dc:title>
</cp:coreProperties>
</file>